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ория и методика обучения лыжному спорту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1. Цели освоения дисциплин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Целями освоения дисциплины «</w:t>
      </w:r>
      <w:r>
        <w:rPr>
          <w:rFonts w:eastAsia="HiddenHorzOCR;Arial Unicode MS"/>
          <w:sz w:val="28"/>
          <w:szCs w:val="28"/>
        </w:rPr>
        <w:t>Теория и методика обучения лыжному спорту</w:t>
      </w:r>
      <w:r>
        <w:rPr>
          <w:bCs/>
          <w:color w:val="000000"/>
          <w:sz w:val="28"/>
          <w:szCs w:val="28"/>
        </w:rPr>
        <w:t>» является получение теоретических и практических знаний, умений и навыков по организации преподавания предмета «</w:t>
      </w:r>
      <w:r>
        <w:rPr>
          <w:rFonts w:eastAsia="HiddenHorzOCR;Arial Unicode MS"/>
          <w:sz w:val="28"/>
          <w:szCs w:val="28"/>
        </w:rPr>
        <w:t>Теория и методика обучения лыжному спорту</w:t>
      </w:r>
      <w:r>
        <w:rPr>
          <w:bCs/>
          <w:color w:val="000000"/>
          <w:sz w:val="28"/>
          <w:szCs w:val="28"/>
        </w:rPr>
        <w:t xml:space="preserve">» в рамках школьной программы и работы в спортивных секция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Лыжная подготовка является обязательным разделом государственного образовательного стандарта и является одним из звеньев физического воспитания в нашей стране (при наличии снежного покрова в зимнее время). Хорошо организованные регулярные занятия на лыжах способствуют развитию физических и духовных возможностей, а также укреплению здоровья человека. Все это требует от специалиста с высшим образованием определенного объема знаний и умений для организации и проведения занятий по лыжной подготовк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Цель преподавания дисциплин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rFonts w:eastAsia="HiddenHorzOCR;Arial Unicode MS"/>
          <w:sz w:val="28"/>
          <w:szCs w:val="28"/>
        </w:rPr>
        <w:t>Теория и методика обучения лыжному спорту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грамма предусматривает формирование профессионально-педагогических знаний, умений и навыков, необходимых будущему специалисту по физической культуре и спорту для самостоятельной работы в различных образовательных и физкультурных учреждениях.</w:t>
        <w:br/>
        <w:br/>
      </w:r>
      <w:r>
        <w:rPr>
          <w:b/>
          <w:bCs/>
          <w:color w:val="000000"/>
          <w:sz w:val="28"/>
          <w:szCs w:val="28"/>
        </w:rPr>
        <w:t>2. Место дисциплины в структуре ООП бакалавриата.</w:t>
      </w:r>
      <w:r>
        <w:rPr>
          <w:color w:val="000000"/>
          <w:sz w:val="28"/>
          <w:szCs w:val="28"/>
        </w:rPr>
        <w:br/>
        <w:t xml:space="preserve">         Дисциплина "</w:t>
      </w:r>
      <w:r>
        <w:rPr>
          <w:rFonts w:eastAsia="HiddenHorzOCR;Arial Unicode MS"/>
          <w:sz w:val="28"/>
          <w:szCs w:val="28"/>
        </w:rPr>
        <w:t>Теория и методика обучения лыжному спорту</w:t>
      </w:r>
      <w:r>
        <w:rPr>
          <w:color w:val="000000"/>
          <w:sz w:val="28"/>
          <w:szCs w:val="28"/>
        </w:rPr>
        <w:t>" изучается на первом, втором и третьем курсах очного обучения в объеме 396 часов. Изучение дисциплины предусматривает освоение основ лыжных гонок, знакомство с другими видами лыжного спорта. В ходе изучения дисциплины студенты овладевают знаниями, умениями и навыками по организации и проведении занятий по лыжной подготовке, а также по организации и проведению соревнований по лыжным гонка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ормирование профессионально-педагогических навыков будущего специалиста по физической культуре и спорту осуществляется на занятиях по дисциплине "</w:t>
      </w:r>
      <w:r>
        <w:rPr>
          <w:rFonts w:eastAsia="HiddenHorzOCR;Arial Unicode MS"/>
          <w:sz w:val="28"/>
          <w:szCs w:val="28"/>
        </w:rPr>
        <w:t xml:space="preserve"> Теория и методика обучения лыжному спорту</w:t>
      </w:r>
      <w:r>
        <w:rPr>
          <w:color w:val="000000"/>
          <w:sz w:val="28"/>
          <w:szCs w:val="28"/>
        </w:rPr>
        <w:t xml:space="preserve"> " в форме: лекционных, методических, практических занятий, учебной практики и самостоятельной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лекционных занятиях студенты получают знания по истории развития лыжного спорта,  характеристике видов лыжного спорта, по основам техники и методике обучения способам передвижения на лыжах, по организации и проведению учебно-тренировочных занятий и соревнований по лыжным гонк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занятия проводятся с целью более глубокого изучения материала лекции, освоения методических основ проведения занятий по лыжной подготовке и соревнований по лыжным гонкам.</w:t>
        <w:br/>
        <w:t>На практических занятиях студенты овладевают практическими навыками передвижения на лыжах по пересеченной местности, повышают свой физический потенциал через развитие физических качеств, необходимых лыжнику-гонщику.</w:t>
        <w:br/>
        <w:t xml:space="preserve">          Учебная практика проводится в целях формирования профессионально-педагогических навыков, необходимых для самостоятельного проведения занятий по лыжной подготовке, для разработки и составления учебно-методической документации. В процессе самостоятельной работы студенты изучают программный материал по наиболее важным разделам программы посредством работы с основной и дополнительной литературой по лыжному спорту.</w:t>
        <w:br/>
        <w:t xml:space="preserve">                     </w:t>
      </w:r>
      <w:r>
        <w:rPr>
          <w:b/>
          <w:bCs/>
          <w:color w:val="000000"/>
          <w:sz w:val="28"/>
          <w:szCs w:val="28"/>
        </w:rPr>
        <w:t>Распределение учебных часов по видам занятий</w:t>
      </w:r>
      <w:r>
        <w:rPr>
          <w:color w:val="000000"/>
          <w:sz w:val="28"/>
          <w:szCs w:val="28"/>
        </w:rPr>
        <w:t xml:space="preserve"> </w:t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4425"/>
        <w:gridCol w:w="2250"/>
        <w:gridCol w:w="225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занятий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местр обучения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кции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ческие занятия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инарские занятия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/9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бная практика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остоятельная работа студентов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/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/7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амены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</w:t>
            </w:r>
          </w:p>
        </w:tc>
      </w:tr>
    </w:tbl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Рабочая программа дисциплины «Лыжный спорт» имеет трудоемкость равную 10 зачетным единица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b/>
          <w:sz w:val="28"/>
          <w:szCs w:val="28"/>
        </w:rPr>
        <w:t>Теория и методика обучения лыжному спорту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области учебно-воспитательной деятель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ладеет культурой мышления, способен к обобщению, анализу, восприятию информации, постановке цели и выбору путей её достижения (ОК-1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отов использовать методы физического воспитания и самовоспитания для повышения адаптационных резервов организма и укрепления здоровья (ОК-5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пособен организовывать сотрудничество обучающихся и воспитанников (ПК-6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ен к использованию отечественного и зарубежного опыта организации культурно-просветительской деятельности (ПК-10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ознает социальную значимость своей будущей профессии, обладает мотивацией к осуществлению профессиональной деятельности (ОПК-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  <w:iCs/>
          <w:sz w:val="28"/>
          <w:szCs w:val="28"/>
        </w:rPr>
        <w:t>в области социально-педагогической деятельност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социализации учащих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ориентационной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контакта с родителями учащихся, оказание им помощи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йном воспитан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области культурно-просветительной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 учащихс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области научно-методической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научно-методической работы, участие в работе науч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объедин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 и самооценка с целью повышение своей педагогиче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организация учебного процесса с целью укрепления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здоровья школьни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храны жизни и здоровья учащихся во врем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процес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за результатами обучения и воспит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мостоятельной работы и внеуроч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щих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едение школьной и классной документ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функций классного руковод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амоуправлении и управлении школьным коллективо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  <w:iCs/>
          <w:sz w:val="28"/>
          <w:szCs w:val="28"/>
        </w:rPr>
        <w:t>в области физкультурно-спортивной деятельност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и гармоничное развитие физических качеств и повыш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ровня физической подготовленности обучающихся в процессе фзкультурно-спортив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ндивидуальных способностей детей в услов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ционной работы на основе применения наиболее эффективных средств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ов спортивной трениров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троля за состоянием занимающихся физиче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ой и спортом с применением адекватных и современных меди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х и педагогических метод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области оздоровительно-рекреативной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здорового образа жизни и потребности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активности на основе регулярных занятиях физическ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жн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 двигательной рекреации и оздоро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с применением соответствующих средств и методов в режи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го дня, во внеурочной и внешкольной работ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Требования к уровню подготовки выпускника по дисциплине «</w:t>
      </w:r>
      <w:r>
        <w:rPr>
          <w:rFonts w:eastAsia="HiddenHorzOCR;Arial Unicode MS"/>
          <w:b/>
          <w:i/>
          <w:sz w:val="28"/>
          <w:szCs w:val="28"/>
        </w:rPr>
        <w:t>Теория и методика обучения лыжному спорту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изучения данного курса у студентов должны быть сформированы профессиональные навыки и умения, необходимые будущим педагогам по физической культуре, тренерам для успешного решения основных задач физического воспитания в различных образовательных учреждениях и спортивных организация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удент должен з</w:t>
      </w:r>
      <w:r>
        <w:rPr>
          <w:iCs/>
          <w:sz w:val="28"/>
          <w:szCs w:val="28"/>
        </w:rPr>
        <w:t>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ю развития и место лыжной подготовки и лыжного спорта в систем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воспитания различных групп на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двигательных навыков и развития физически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 при занятиях лыжной подготовкой и лыжным спор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у оздоровительных и физкультурно-спортивных занятий на лыжа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зличными возрастными группами на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методику проведения научно-методической и научно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работы по лыжному спор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атизма и пути его предупреждения при занятиях лыжно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лыжным спор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нятий лыжным спортом с детьми, подростками, юношами 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ушками.</w:t>
      </w:r>
      <w:r>
        <w:rPr>
          <w:color w:val="000000"/>
          <w:sz w:val="28"/>
          <w:szCs w:val="28"/>
        </w:rPr>
        <w:br/>
        <w:t xml:space="preserve">         В результате изучения дисциплины обучающийся должен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теоретические и методические основы лыжного спорта;</w:t>
        <w:br/>
        <w:t>принципы, методы и средства, используемые при проведения занятий по лыжной подгото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основы организации и проведения занятий по лыжной подготовке, лыжных прогулок и п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основы техники способов передвижения на лыжах по пересеченному рельефу;</w:t>
        <w:br/>
        <w:t>организацию и проведение соревнований по лыжным гон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офилактики травматизма и правила безопасности при проведении занятий и соревнований по лыжным гонкам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свободно передвигаться по пересеченной местности, используя разнообразные лыжные хода, способы подъемов, спусков и поворо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анализировать технику способов передвижения на лыж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организовать процесс обучения способам передвижения на лыж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самостоятельно проводить занятия по лыжной подготов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выбрать оборудование и подготовить к занятиям лыжный инвентар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роводить соревнования по лыжным гонкам,</w:t>
        <w:br/>
      </w: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учения способам передвижения на лыжах с учетом возрастных особенностей и методикой развития физических качеств при занятиях на лыжа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чины ошибок в процессе обучения способам передвижения на лыжах и пути их устранен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конкретные задачи, планировать и проводить основные виды занятий на лыжах с различными группами населен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здоровительную и физкультурно-массовую работу по лыжам с различными возрастными группами населен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ую работу по предупреждению травматизма при занятиях на лыжа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педагогического, научного и врачебного контроля за занимающимися лыжным спортом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ри травмах при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труктура и содержание дисциплины </w:t>
      </w:r>
      <w:r>
        <w:rPr>
          <w:b/>
          <w:bCs/>
          <w:iCs/>
          <w:sz w:val="28"/>
          <w:szCs w:val="28"/>
        </w:rPr>
        <w:t>«</w:t>
      </w:r>
      <w:r>
        <w:rPr>
          <w:rFonts w:eastAsia="HiddenHorzOCR;Arial Unicode MS"/>
          <w:b/>
          <w:sz w:val="28"/>
          <w:szCs w:val="28"/>
        </w:rPr>
        <w:t>Теория и методика обучения лыжному спорту</w:t>
      </w:r>
      <w:r>
        <w:rPr>
          <w:b/>
          <w:bCs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аспределение учебных часов по видам занятий, темам об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  <w:t xml:space="preserve">Общая трудоемкость дисциплины, для студентов очной формы обучения (4 г.), составляет </w:t>
      </w:r>
      <w:r>
        <w:rPr>
          <w:rFonts w:eastAsia="HiddenHorzOCR;Arial Unicode MS"/>
          <w:b/>
          <w:color w:val="000000"/>
          <w:sz w:val="28"/>
          <w:szCs w:val="28"/>
          <w:u w:val="single"/>
        </w:rPr>
        <w:t>10</w:t>
      </w:r>
      <w:r>
        <w:rPr>
          <w:rFonts w:eastAsia="HiddenHorzOCR;Arial Unicode MS"/>
          <w:b/>
          <w:color w:val="000000"/>
          <w:sz w:val="28"/>
          <w:szCs w:val="28"/>
        </w:rPr>
        <w:t xml:space="preserve"> зачетных единицы – 360 часов, из них аудиторных – 180 часов, самостоятельная работа – 144 часа, лекций – 18 часов, практических – 162 часа. Форма контроля – зачеты (2 семестр), экзамен (4 семестр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55"/>
        <w:gridCol w:w="624"/>
        <w:gridCol w:w="709"/>
        <w:gridCol w:w="709"/>
        <w:gridCol w:w="709"/>
        <w:gridCol w:w="708"/>
        <w:gridCol w:w="1701"/>
      </w:tblGrid>
      <w:tr>
        <w:trPr>
          <w:trHeight w:val="100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8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амостоятель-ная 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Введение в предмет. История развития и современное состояние лыжного спо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чет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Основы техники способов передвижения на лыж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Основы методики обучения в лыжных гонк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Структура и содержание урока по лыжной подготовк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Организация и проведение соревнований по лыжным гонк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действо соревнований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Обучение и совершенствование техники лыжных 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контроль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ов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Материально-техническое обеспечение по лыжной подготовк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Анализ техники лыжных 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color w:val="000000"/>
              </w:rPr>
              <w:t>Подготовка лыжного инвентар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ич. занятия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color w:val="000000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rFonts w:eastAsia="HiddenHorzOCR;Arial Unicode MS"/>
              </w:rPr>
              <w:t>Итог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Cs/>
                <w:color w:val="000000"/>
              </w:rPr>
            </w:pPr>
            <w:r>
              <w:rPr>
                <w:rFonts w:eastAsia="HiddenHorzOCR;Arial Unicode MS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,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замен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1. Спорт в современном обществе, тенденции его развит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 как исторически сложившаяся, специфическая человеческая деятельность. Спорт в структуре современного общества. Функции спорта и их направленность: соревновательная, повышения физической активности, оздоровительная и рекреационно-культурная, производственная, познавательная, укрепления мира, зрелищная, экономическая, престижн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ипы спорта, спорт высших достижений. Установка на победу, призовое место, Критерии эффективности – по итогам крупнейших соревнований. Массовый спорт. Критерии эффективности по факту – регулярных занятий, участие в соревнованиях, личных достижениях. Детско-юношеский спорт. Два направления: первое – подготовка спортивных резервов, связь со спортом высших направлений; второе – использование средств и методов из спорта для эффективного решения задач физического воспитания подрастающего поколения, связь с массовым спортом. Критерии эффективности – массовость охвата занимающихся; подготовка резервов. Профессиональный спорт. Источники существования. Разнообразие видов спорта, отличительные призна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спорта на международном, региональном и национальном уровня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, положения, календари соревнований и классификационные системы как организующие факторы в спор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2. Соревнования и соревновательная деятель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ревнования и соревновательная деятельность (СД) – основная черта спорта. Классификация соревнований по признакам цели, состава и характера соревновательных действий соперников, контингента, способа ведения соревновательного противоборства, условий проведения, характера судейст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арактер и величина соревновательных нагрузок. Характеристика единой всесоюзной спортивной квалификации (ЕВСК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уктура СД. Состав ТТД для ведения соревновательной борьбы. Физические и психические качества, функциональные возмож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торы, обеспечивающие эффективность СД. Оснащенность спортсмена тактико-техническим арсеналом. Уровень развития физических и психических качеств, свойства личности. Возраст и спортивный стаж спортсмена. Комплекс средств и методов тренировки, качество соревновательной подготовки. Динамика тренировочных и соревновательных нагрузок в многолетней подготовке. Способность к восстановлению и система восстановительных мероприят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ревнования как подведение итогов тренировочной деятельности, как форма повышения спортивного мастерства. Основные, подводящие, контрольные соревнования. Роль правил соревнован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строение соревнований в спорте для различного уровня спортсменов. Планирование, организация и проведение соревнован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временные требования к подготовленности спортсменов. Понятие «спортивная подготовка». Спортивная подготовка как многолетний процесс. Этапы многолетней спортивной подготовки. Структура системы подготовки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3. Спортивная техника, стратегия и такти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ая техника. Системно-структурный подход к изучению спортивных двигательных действий. Кинематические, динамические, ритмические, анатомические характеристики техники. Критерии эффективности техн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ая стратегия и тактика как компонент СД. Единство тактики и техники. Организация коллективных и индивидуальных действий. Функции спортсменов в процессе СД. Критерии оценки такт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ятие «спортивная ориентация». Связь ориентации с детско-юношеским и массовым спорто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4. Тренировка и тренировочная деятель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енировка как составная часть подготовки спортсменов. Роль тренировки в подготовке спортсменов. Факторы, определяющие эффективность тренировки. Принципы тренировки. Основные стороны тренировки. Тренировочные нагруз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5. Тренировка ведущих физических качест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развития двигательных качеств, интегральный подход в методике совершенствования двигательных навыков и развития физических качеств. Специфические особенности физических качеств силы, быстроты, выносливости, гибкости, ловкости. Реализация физических качеств в двигательных действиях, спортивных навыка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6. Рациональное соотношение ОФП и СФП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Физическая подготовка: задачи, средства, методы. Взаимосвязь и эффективное соотношение средств и методов ОФП и СФП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Критерии физической подготовленности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Теоретическая подготовка. Средства и методы повышения интеллектуального уровня спортсменов на всех этапах многолетне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сихологическая подготовка в системе тренировки: задачи, средства, методы. Психические качества в структуре СД. Развитие морально-волевых качеств и совершенствование специфических психических процессов (внимания, восприятия, регулирования психического состояния перед и во время соревнований). Связь психологической подготовки с другими сторонами спортивно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Тема 7. Особенности подготовки спортсменов различной квалификац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одготовка спортсменов высших разрядов: задачи и организация. Особенности подготовки сборных команд. Особенности тренировочного процесса спортсменов высокой квалификац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одготовка спортивных резервов. Этапы многолетней подготовки резервов и направленность в работе. Оценка уровня подготовленности юных спортсменов в процессе многолетней подготовки. Оценка качества работы тренеров.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одготовка спортсменов в сфере массовой физкультурно-спортивной работы. Занятия в общеобразовательных и профессиональных школах, вузах, производственных коллективах, по месту жительства. Содержание и организация работы. Критерии оценки качества работы.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разовательные технолог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еализации рабочей программы дисциплины «Теория и методика обучения лыжному спорту» на факультете физической культуры педагогически оправдано широкое применение мастер-класса. При наличии на факультете и в спортивной среде города спортсменов высокого уровня, целесообразно привлечения их для передачи практического и теоретического опыта обучающимся студентам других специализац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актические занятия целесообразно предварять просмотром учебных видеофильмов по изучаемому материал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и организации и проведении соревнований по лыжным гонкам студенты выполняют конкретные обязанности конкретных судей, контролеров, представителей команд с последующим анализом своих действий и действий партнеров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Учебно-методические материалы по дисциплине</w:t>
        <w:br/>
        <w:t xml:space="preserve">  Перечень учебных, методических пособий, указаний, рекомендаций, текстов лекций.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912"/>
        <w:gridCol w:w="1090"/>
      </w:tblGrid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рекомендаций, разработо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 Тексты лекц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 в предмет. История развития лыжного спорта.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ы техники лыжных ходов.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ы методики обучения в лыжных гонках.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и содержание урока по лыжной подготовке.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соревнований по лыжным гонкам.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чение и совершенствование техники лыжных ХОДОВ-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Методические указания, рекомендации, пособи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урочный план по изучению програм. материала для студентов (общего курса). /метод.указ./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ние лыжного спорта в вузах и средних учебных заведениях / метод. указ./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дисциплинированного поведения у студентов в учебно-тренир.процессе (уч.пособие)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 в физкультурных вузах (учебное пособие).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              </w:t>
      </w:r>
      <w:r>
        <w:rPr>
          <w:b/>
          <w:bCs/>
          <w:color w:val="000000"/>
          <w:sz w:val="28"/>
          <w:szCs w:val="28"/>
        </w:rPr>
        <w:t>План-график самостоятельной работы студентов 1 и 2 курсов</w:t>
      </w:r>
      <w:r>
        <w:rPr/>
        <w:t xml:space="preserve">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"/>
        <w:gridCol w:w="5210"/>
        <w:gridCol w:w="1039"/>
        <w:gridCol w:w="1475"/>
        <w:gridCol w:w="1307"/>
      </w:tblGrid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самостоятельной работы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в часах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контроля 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лана- конспекта по обучению.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конспекта 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ссия 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инвентаря, выбор мест занятий . Подготовка лыжных трасс к занятиям и соревнованиям. Лыжные мази и парафины. Лыжные базы. стадионы, комплексы.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ферат 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ессия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зящий шаг, фазы скользящего шага. Попеременный двухшажный ход, одновременный бесшажный ход, одновременный двухшажный ход, одновременный одношажный ход. Техника преодоления спусков, подъемов, торможения. Повороты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твет 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сия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ендарь, положение о соревнованиях, обязанности главного судьи, главного секретаря, начальника дистанции. Бригада судей на старте, финише. Комендант соревнований. Судейская коллегия по биатлону.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твет 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ссия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ТЕМАТИКА РЕФЕРАТОВ И КУРСОВЫХ РАБО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Лыжный спорт в системе массовой физкультурно-оздоровительной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тодика проведения занятий по лыжному спорту с лицами старшего и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етодика спортивной подготовки ветеранов в лыжных гонк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ценка и определение эквивалентных результатов в лыжных гонках у ветеранов лыжного 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мплексный контроль за подготовленностью лыжников-гонщ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Этапный контроль в подготовке лыжников-гонщ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Текущий контроль за подготовленностью лыжников-гонщ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перативный контроль в тренировочном процессе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Нормирование тренировочной нагрузки для лыжников-гонщик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Педагогический контроль за подготовленностью лыжников-гонщик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Особенности методики проведения тренировочных занятий с лыжниками-гонщик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Динамика функционального состояния лыжников-гонщиков в годичном цикле тренир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Разработка тестов педагогического контроля за уровнем подготовленности лыжников-гонщик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Построение тренировочного процесса лыжников-гонщиков на этапе непосредственной подготовки к соревновани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Динамика специальной работоспособности лыжников-гонщиков в подготовительном (соревновательном) периоде тренир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Скоростно-силовая подготовка лыжников-гонщ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Подготовка лыжников-гонщиков к марафонским дистанц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Методика развития выносливости у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Методика развития быстроты и координационных способностей у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. Планирование тренировочного процесса лыжников-гонщиков различной квалификации в годичном цикле подгот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 Структура и содержание тренировочного процесса в группах начальной подготовки (учебно-тренировочных группах, группах спортивного совершенствования) ДЮСШ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. Анализ соревновательной деятельности лыжников-гонщиков 79 различных квалификацион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 Структура и содержание микроциклов тренировки у лыжников-гонщиков различных квалификационных групп на этапах годичного цик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 Методика самоконтроля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. Структура занятий по лыжной подготовке в I-IX классах общеобразовательной школ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6. Методика обучения классическим лыжным ходам начинающих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7. Методика обучения коньковым лыжным ходам начинающих лыжников-гонщ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 Круговая тренировка в подготовке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9. Спортивный отбор перспективных лыжников-гонщиков на разных этапах спортивного мастерства (отбор для занятий лыжными гонками, отбор в учебно-тренировочные группы и группы спортивного совершенствования ДЮСШ, отбор в сборные команд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 Использование технических средств в подготовке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. Структура и содержание тренировочного процесса лыжников-гонщиков в аспекте многолетней тренир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2. Использование дополнительных средств и методов тренировки в подготовке лыжников-гонщиков (психологических, физиологических, фармакологических, питание спортсмен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3. Тактика гонки лыжников-гонщиков на основе изучения эффективности способов передвижения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. Психологическая подготовка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5. Прогнозирование спортивных результатов и оценка специальной работоспособности на основе зависимости «ЧСС – скорость бег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6. Воспитательная работа тренера по лыжному спор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7. Планирование и проведение занятий в условиях среднегор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. Возрастная динамика функциональных возможностей лыжников-гонщ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9. Влияние условий скольжения на скорость хода лыжников-гонщиков при передвижении классическими и коньковыми ход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. Методика (содержание годичного цикла) подготовки юных лыжников-гонщиков, занимающихся в группах начальной подготовки ДЮСШ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1. Информативность физиологических показателей физической подготовленности лыжников-гонщиков, определяемых на основе зависимости «скорость передвижения – пульс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2. Динамика показателей функциональной подготовленности и объемов нагрузки в циклических средствах тренировки в годичном цикле подготовки у лыжников-гонщиков квалификации КМ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3. Социально-психологический статус учащихся (студентов) занимающихся в спортивной с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4. Психология спортивной деятельности подрост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5. Двигательная активность учащихся (студентов) и успеваемость по теоретическим предметам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ВОПРОСОВ К ЗАЧЕ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Место и значение лыжной подготовки и лыжного спорта в системе физического воспитания дошкольников, учащейся молодежи и взрослого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 терминология способов передвижения на лыж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Техника передвижения на лыжах, определения, термины и понятия техники лыжного 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, предъявляемые к технике передвижения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илы, действующие на лыжника, их характерист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элементы техники передвижения на лыж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Основы горнолыжной техники, техника спусков и поворотов в движ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сновы обучения в лыжном спорте. Двигательные навыки и ум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Взаимодействие навыков и последовательность обучения школьников способам передвижения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Принципы об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Методы об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руктура процесса об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обучения и подготовка мест зан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Травматизм при занятиях на лыжах и пути его предуп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Анализ техники и методика обучения попеременному двухшажному х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Анализ техники и методика обучения попеременному четырехшажному х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Анализ техники и методика обучения одновременному бесшажному х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Анализ техники и методика обучения одновременному одношажному х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Анализ техники и методика обучения одновременному двухшажному х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Анализ техники и методика обучения коньковым ход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 Анализ техники и методика обучения способам переходов с хода на х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Анализ техники и методика обучения способам преодоления подъем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. Анализ техники и методика обучения способам преодоления неров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 Анализ техники и методика обучения способам торм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 Стойки при спуск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6. Анализ техники и методика обучения поворотам в движении на склоне: переступанием; упором; плугом; из упора; на параллельных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. Формы работы по лыжной подготовке со школьник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 Формы организации занятий по лыжной подготов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9. Уроки лыжной подготовки в школе (организация, методика проведения, требования к урок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 Внеурочные формы занятий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1. Содержание и методика проведения уроков в различных класс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. Планирование учебной работы по лыжной подготов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. Начальное обучение передвижению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. Развитие физических качеств на уроках лыжной подгото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5. Дифференцированный и индивидуальный подходы к обучению и развитию физических качеств на уроках лыжной подгот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6. Игры на лыж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7. Домашние задания по лыжной подготов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. Учет успеваемости по лыжной подготов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9. Особенности проведения уроков по лыжной подготовке в малочисленных сельских школ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. Цели и задачи спортивной подготовки в лыжных гонк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1. Планирование и управление процессом подгот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2. Организация и проведение соревнований по лыжным гонк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четных требований по практической ч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 заданию преподавателя написать конспект учебно-тренировочного урока и провести по нему основную часть занятия (</w:t>
      </w:r>
      <w:r>
        <w:rPr>
          <w:b/>
          <w:bCs/>
          <w:sz w:val="28"/>
          <w:szCs w:val="28"/>
        </w:rPr>
        <w:t>10 балло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дать зачет по технике лыжных ходов (3 способа передвижения – по выбору преподавателя(</w:t>
      </w:r>
      <w:r>
        <w:rPr>
          <w:b/>
          <w:bCs/>
          <w:sz w:val="28"/>
          <w:szCs w:val="28"/>
        </w:rPr>
        <w:t>6 балло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классические ходы: попеременный двухшажный, одновременный бесшажный, одновременный одношажный, одновременный двухшаж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коньковые ходы: полуконьковый, одновременный двухшажный, одновременный одношажный, одновременный бесшаж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подъем ступающим шагом, подъем «елочкой», подъем «полуелочкой», подъем «лесенкой», торможение «плугом», торможение «упором», поворот в движении переступание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четно-классификационных соревнованиях, выполнить зачетный норматив: юноши – на дистанции 10 км – не более 55.00 минут, девушки – на дистанции 5 км – не более 35.00 минут (</w:t>
      </w:r>
      <w:r>
        <w:rPr>
          <w:b/>
          <w:bCs/>
          <w:sz w:val="28"/>
          <w:szCs w:val="28"/>
        </w:rPr>
        <w:t>6 баллов</w:t>
      </w:r>
      <w:r>
        <w:rPr>
          <w:sz w:val="28"/>
          <w:szCs w:val="28"/>
        </w:rPr>
        <w:t>) или участвовать в судействе одних соревн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экзамена по лыжному спорту (общий курс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1. Лыжный спорт в системе физического воспитания.</w:t>
        <w:br/>
        <w:t>2. Лыжный спорт и лыжная подготовка в общеобразовательной школе.</w:t>
        <w:br/>
        <w:t>3. Лыжный спорт и лыжная подготовка в ССУЗах и ВУЗах.</w:t>
        <w:br/>
        <w:t>4. Состояние лыжного спорта на современном этапе.</w:t>
        <w:br/>
        <w:t>5. История развития лыжного спорта.</w:t>
        <w:br/>
        <w:t>6. Характеристика лыжных гонок.</w:t>
        <w:br/>
        <w:t>7. Характеристика биатлона.</w:t>
        <w:br/>
      </w:r>
      <w:r>
        <w:rPr>
          <w:color w:val="000000"/>
          <w:sz w:val="26"/>
          <w:szCs w:val="26"/>
        </w:rPr>
        <w:t>8. Характеристика прыжков на лыжах с трамплина.</w:t>
        <w:br/>
        <w:t>9. Характеристика лыжного двоеборья.</w:t>
        <w:br/>
        <w:t>10. Характеристика горнолыжных видов спорта.</w:t>
        <w:br/>
        <w:t>11. Разминка лыжника-гонщика.</w:t>
        <w:br/>
        <w:t>12. Формирование двигательного стереотипа и этапы обучения двигательным навыкам в лыжном спорте.</w:t>
        <w:br/>
        <w:t>13. Выбор и подготовка мест занятий.</w:t>
        <w:br/>
        <w:t>14. Классификация и конструкция лыж, лыжных палок, креплений.</w:t>
        <w:br/>
        <w:t>15. Последовательность в обучении ходам, подъёмам, спускам, торможениям, поворотам в движении.</w:t>
        <w:br/>
        <w:t>16. Строевые приёмы с лыжами и на лыжах.</w:t>
        <w:br/>
        <w:t>17. Классификация способов передвижения на лыжах.</w:t>
        <w:br/>
        <w:t>18. Характеристика фристайла.</w:t>
        <w:br/>
        <w:t>19. Активные и пассивные силы, действующие на лыжника-гонщика.</w:t>
        <w:br/>
        <w:t>20. Периодизация спортивной тренировки лыжника-гонщика. Задачи периодов и этапов.</w:t>
        <w:br/>
        <w:t>21. Средства тренировки в лыжных гонках.</w:t>
        <w:br/>
        <w:t>22. Анализ техники выполнения одновременного бесшажного хода.</w:t>
        <w:br/>
        <w:t>23. Анализ техники выполнения попеременного двухшажного хода.</w:t>
        <w:br/>
        <w:t>24. Анализ техники выполнения одновременного одношажного хода.</w:t>
        <w:br/>
        <w:t>25. Анализ техники выполнения одновременного двухшажного хода.</w:t>
        <w:br/>
        <w:t>26. Методика подготовки лыжника-гонщика в бесснежный период.</w:t>
        <w:br/>
        <w:t>27. Методика подготовки лыжника-гонщика в снежный период.</w:t>
        <w:br/>
        <w:t>28. Методы тренировки в лыжных гонках.</w:t>
        <w:br/>
        <w:t>29. Анализ техники коньковых ходов.</w:t>
        <w:br/>
        <w:t>30. Коньковый ход, их краткая характеристика.</w:t>
        <w:br/>
        <w:t>31. Методика обучения одновременному одношажному ходу.</w:t>
        <w:br/>
        <w:t>32. Методика обучения попеременному двухшажному ходу.</w:t>
        <w:br/>
        <w:t>33. Методика обучения одновременному бесшажному ходу.</w:t>
        <w:br/>
        <w:t>34. Методика обучения одновременному двухшажному ходу.</w:t>
        <w:br/>
        <w:t>35. Методика развития общей выносливости.</w:t>
        <w:br/>
        <w:t>36. Методы и принципы обучения в лыжном спорте.</w:t>
        <w:br/>
        <w:t>37. Анализ техники и методика обучения спускам в низкой, средней и высокой стойках.</w:t>
        <w:br/>
        <w:t>38. Анализ техники и методика обучения подъёмам "ёлочкой", "лесенкой", "полуёлочкой".</w:t>
        <w:br/>
        <w:t>39. Анализ техники и методика обучения подъёмам попеременными ходами (скользящим бегом, ступающим шагом, бегом).</w:t>
        <w:br/>
        <w:t>40. Анализ техники и методика обучения торможениям упором и плугом.</w:t>
        <w:br/>
        <w:t>41. Выбор и подготовка спортивного инвентаря.</w:t>
        <w:br/>
        <w:t>42. Анализ техники и методика обучения поворотам переступанием, из упора.</w:t>
        <w:br/>
        <w:t>43. Анализ техники и методика обучения поворотам упором, плугом.</w:t>
        <w:br/>
        <w:t>44. Анализ техники и методика обучения преодолению неровностей (бугор, впадина, встречный склон).</w:t>
        <w:br/>
        <w:t>45. Структура урока, задачи и содержание частей урока.</w:t>
        <w:br/>
        <w:t>46. Типы уроков по лыжному спорту, их характеристи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6"/>
          <w:szCs w:val="26"/>
        </w:rPr>
        <w:t>47. Анализ техники и методика обучения поворотам на месте переступанием, махом, прыжком.</w:t>
        <w:br/>
        <w:t>48. Подготовка и проведение прогулок, походов на лыжах.</w:t>
        <w:br/>
        <w:t>49. Организация и проведение соревнований, их классификация.</w:t>
        <w:br/>
        <w:t>50. Комендант соревнований, его обязанности.</w:t>
        <w:br/>
        <w:t>51. Обязанности Главного судьи соревнований по лыжным гонкам.</w:t>
        <w:br/>
        <w:t>52. Судейская бригада на старте, обязанности ее членов.</w:t>
        <w:br/>
        <w:t>53. Судейская бригада на финише, обязанности её членов.</w:t>
        <w:br/>
        <w:t>54. Обязанности начальника трасс, контролёров.</w:t>
        <w:br/>
        <w:t>55. Документы для проведения соревнований (календарный план, положение, заявки, протоколы, карточки участников).</w:t>
        <w:br/>
        <w:t xml:space="preserve">56. Ошибки в технике выполнения попеременных ходов, методика их исправления. </w:t>
        <w:br/>
        <w:t>57. Ошибки в технике выполнения одновременных ходов, методика их исправления.</w:t>
        <w:br/>
        <w:t>58. Методика развития скоростной выносливости.</w:t>
        <w:br/>
        <w:t>59. Методика развития специальной выносливости.</w:t>
        <w:br/>
        <w:t>60. Профилактика травм и обморожений.</w:t>
        <w:br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Учебно-методическое и информационное обеспечение дисциплины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илехин А.В., Милехина И.А. Физическая культура. Особенности занятий лыжным спортом. Учебное пособие. - Саратов: Изд-во Саратовского университета, 2008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усарин, А. Г.</w:t>
      </w:r>
      <w:r>
        <w:rPr>
          <w:sz w:val="26"/>
          <w:szCs w:val="26"/>
        </w:rPr>
        <w:t xml:space="preserve"> Использование фтористых добавок в смазке гоночных лыж [Текст] / А. Г. Бусарин, Ю. П. Денисенко // </w:t>
      </w:r>
      <w:r>
        <w:rPr>
          <w:bCs/>
          <w:sz w:val="26"/>
          <w:szCs w:val="26"/>
        </w:rPr>
        <w:t>Теория и практика физической культуры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>2008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 xml:space="preserve">N 5. – С. 86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" w:leader="none"/>
        </w:tabs>
        <w:autoSpaceDE w:val="false"/>
        <w:ind w:left="0" w:hanging="0"/>
        <w:jc w:val="both"/>
        <w:rPr/>
      </w:pPr>
      <w:r>
        <w:rPr>
          <w:bCs/>
          <w:sz w:val="26"/>
          <w:szCs w:val="26"/>
        </w:rPr>
        <w:t xml:space="preserve">Вачевских, В. И. </w:t>
      </w:r>
      <w:r>
        <w:rPr>
          <w:sz w:val="26"/>
          <w:szCs w:val="26"/>
        </w:rPr>
        <w:t xml:space="preserve">Специальные упражнения по лыжной подготовке [Текст] / В. И. Вачевских, Л. Д. Вачевских // </w:t>
      </w:r>
      <w:r>
        <w:rPr>
          <w:bCs/>
          <w:sz w:val="26"/>
          <w:szCs w:val="26"/>
        </w:rPr>
        <w:t>Физическая культура в школе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>2007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>N 8. – С. 8-10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Продолж. Начало в N 7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араховская, О. В.</w:t>
      </w:r>
      <w:r>
        <w:rPr>
          <w:sz w:val="26"/>
          <w:szCs w:val="26"/>
        </w:rPr>
        <w:t xml:space="preserve"> Технология обучения ходьбе на лыжах студентов общеподготовительных групп [Текст] / О. В. Мараховская, Ж. Б. Сафонова // </w:t>
      </w:r>
      <w:r>
        <w:rPr>
          <w:bCs/>
          <w:sz w:val="26"/>
          <w:szCs w:val="26"/>
        </w:rPr>
        <w:t>Теория и практика физической культуры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>2010</w:t>
      </w:r>
      <w:r>
        <w:rPr>
          <w:sz w:val="26"/>
          <w:szCs w:val="26"/>
        </w:rPr>
        <w:t xml:space="preserve">. – </w:t>
      </w:r>
      <w:r>
        <w:rPr>
          <w:bCs/>
          <w:sz w:val="26"/>
          <w:szCs w:val="26"/>
        </w:rPr>
        <w:t xml:space="preserve">N 7. – С.58-60. – Библиогр.: с. 60 (4 назв.). </w:t>
      </w:r>
    </w:p>
    <w:p>
      <w:pPr>
        <w:pStyle w:val="Normal"/>
        <w:shd w:fill="FFFFFF" w:val="clear"/>
        <w:spacing w:lineRule="auto" w:line="360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Программное обеспечение и Интернет-ресурсы: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sz w:val="26"/>
          <w:szCs w:val="26"/>
        </w:rPr>
      </w:pPr>
      <w:hyperlink r:id="rId9">
        <w:r>
          <w:rPr>
            <w:rStyle w:val="InternetLink"/>
            <w:color w:val="000000"/>
            <w:sz w:val="26"/>
            <w:szCs w:val="26"/>
          </w:rPr>
          <w:t>http://www.rubicon.com</w:t>
        </w:r>
      </w:hyperlink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eastAsia="HiddenHorzOCR;Arial Unicode MS"/>
          <w:sz w:val="26"/>
          <w:szCs w:val="26"/>
        </w:rPr>
      </w:pPr>
      <w:r>
        <w:rPr>
          <w:sz w:val="26"/>
          <w:szCs w:val="26"/>
        </w:rPr>
        <w:t xml:space="preserve">http://dic.academic.ru </w:t>
      </w:r>
    </w:p>
    <w:p>
      <w:pPr>
        <w:pStyle w:val="3"/>
        <w:numPr>
          <w:ilvl w:val="0"/>
          <w:numId w:val="8"/>
        </w:numPr>
        <w:spacing w:before="0" w:after="0"/>
        <w:ind w:left="720" w:hanging="720"/>
        <w:jc w:val="both"/>
        <w:rPr>
          <w:sz w:val="26"/>
          <w:szCs w:val="26"/>
        </w:rPr>
      </w:pPr>
      <w:hyperlink r:id="rId10">
        <w:r>
          <w:rPr>
            <w:rStyle w:val="InternetLink"/>
            <w:color w:val="000000"/>
            <w:sz w:val="26"/>
            <w:szCs w:val="26"/>
          </w:rPr>
          <w:t>http://olympic.webteka.com</w:t>
        </w:r>
      </w:hyperlink>
    </w:p>
    <w:p>
      <w:pPr>
        <w:pStyle w:val="3"/>
        <w:numPr>
          <w:ilvl w:val="0"/>
          <w:numId w:val="8"/>
        </w:numPr>
        <w:spacing w:before="0" w:after="0"/>
        <w:ind w:left="720" w:hanging="720"/>
        <w:jc w:val="both"/>
        <w:rPr>
          <w:sz w:val="26"/>
          <w:szCs w:val="26"/>
        </w:rPr>
      </w:pPr>
      <w:hyperlink r:id="rId11">
        <w:r>
          <w:rPr>
            <w:rStyle w:val="InternetLink"/>
            <w:rFonts w:eastAsia="HiddenHorzOCR;Arial Unicode MS"/>
            <w:color w:val="000000"/>
            <w:sz w:val="26"/>
            <w:szCs w:val="26"/>
          </w:rPr>
          <w:t>www.sibsport.ru/www/sibsport.ns</w:t>
        </w:r>
      </w:hyperlink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8. Материально-техническое обеспечение дисциплины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ыжная база СГУ им. Н.Г.Чернышевског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ыжный инвентарь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ыжные трассы лыжного стадиона г. Сарато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тандартные трассы лесного массива района Кумысной полян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ыжные мази, парафин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ля организации и проведения сорев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еоматериал по данной программе.</w:t>
      </w:r>
    </w:p>
    <w:p>
      <w:pPr>
        <w:pStyle w:val="Normal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</w:t>
      </w:r>
      <w:r>
        <w:rPr>
          <w:rFonts w:eastAsia="HiddenHorzOCR;Arial Unicode MS"/>
          <w:sz w:val="28"/>
          <w:szCs w:val="28"/>
        </w:rPr>
        <w:t>подготовки</w:t>
      </w:r>
      <w:r>
        <w:rPr>
          <w:sz w:val="28"/>
          <w:szCs w:val="28"/>
        </w:rPr>
        <w:t xml:space="preserve"> Физкультурное образование </w:t>
      </w:r>
      <w:r>
        <w:rPr>
          <w:rFonts w:eastAsia="HiddenHorzOCR;Arial Unicode MS"/>
          <w:sz w:val="28"/>
          <w:szCs w:val="28"/>
        </w:rPr>
        <w:t>(квалификация (степень) бакалавр)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цент, кандидат педагогических наук </w:t>
      </w:r>
      <w:r>
        <w:rPr>
          <w:rFonts w:eastAsia="HiddenHorzOCR;Arial Unicode MS"/>
          <w:sz w:val="28"/>
          <w:szCs w:val="28"/>
        </w:rPr>
        <w:t>Мишагин В.Н.</w:t>
      </w:r>
      <w:r>
        <w:rPr>
          <w:sz w:val="28"/>
          <w:szCs w:val="28"/>
        </w:rPr>
        <w:tab/>
        <w:t xml:space="preserve">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rFonts w:eastAsia="HiddenHorzOCR;Arial Unicode MS"/>
          <w:sz w:val="28"/>
          <w:szCs w:val="28"/>
          <w:u w:val="single"/>
        </w:rPr>
        <w:t>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p>
      <w:pPr>
        <w:pStyle w:val="Normal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E0190"/>
      <w:spacing w:val="20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enu1">
    <w:name w:val="menu1"/>
    <w:basedOn w:val="Style13"/>
    <w:qFormat/>
    <w:rPr>
      <w:rFonts w:ascii="Verdana" w:hAnsi="Verdana" w:cs="Verdana"/>
      <w:b/>
      <w:bCs/>
      <w:strike w:val="false"/>
      <w:dstrike w:val="false"/>
      <w:color w:val="000000"/>
      <w:sz w:val="9"/>
      <w:szCs w:val="9"/>
      <w:u w:val="none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rFonts w:ascii="Georgia" w:hAnsi="Georgia" w:cs="Georgia"/>
      <w:b/>
      <w:bCs/>
      <w:color w:val="006699"/>
      <w:sz w:val="15"/>
      <w:szCs w:val="15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rubicon.com/" TargetMode="External"/><Relationship Id="rId10" Type="http://schemas.openxmlformats.org/officeDocument/2006/relationships/hyperlink" Target="http://olympic.webteka.com/" TargetMode="External"/><Relationship Id="rId11" Type="http://schemas.openxmlformats.org/officeDocument/2006/relationships/hyperlink" Target="http://www.sibsport.ru/www/sibsport.n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12:00Z</dcterms:created>
  <dc:creator>1</dc:creator>
  <dc:description/>
  <cp:keywords/>
  <dc:language>en-US</dc:language>
  <cp:lastModifiedBy>1</cp:lastModifiedBy>
  <cp:lastPrinted>2012-04-09T13:55:00Z</cp:lastPrinted>
  <dcterms:modified xsi:type="dcterms:W3CDTF">2012-04-13T07:08:00Z</dcterms:modified>
  <cp:revision>54</cp:revision>
  <dc:subject/>
  <dc:title/>
</cp:coreProperties>
</file>